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9"/>
        <w:gridCol w:w="1026"/>
        <w:gridCol w:w="1025"/>
        <w:gridCol w:w="927"/>
        <w:gridCol w:w="1040"/>
        <w:gridCol w:w="928"/>
      </w:tblGrid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0A5F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0A5F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ome Basic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0A5F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ome Premium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0A5F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usiness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0A5F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nterprise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10A5F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ltimate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 начальной настройки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учетных записей (UAC)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 обеспечения безопасности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ник Windows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андмауэр Windows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щенный режим Internet Explorer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равление параметров безопасности в Internet Explorer 7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ь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шин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Internet Explorer 7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ьтр фишинга в почте Windows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 обновления Windows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аниченный режим работы служб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ческая настройка производительности</w:t>
              <w:br/>
              <w:t>и диагностика оборудования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екс производ ительности Windows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к TCP/IP нового поколения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IPv6 и IPv4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indows ReadyDrive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ь видеодрайвера Windows (WDDM)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вация и восстановление файлов и папок пользователя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вация и восстановление файлов и папок пользователя по расписанию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вация файлов пользователя на сетевое устройство или ПК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авочная (инкрементная) архивация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вация файлов пользователя по расписанию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о архивации и восстановления CompletePC (на основе образа)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невое копирование (восстановление предыдущих версии документов)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ощенный интерфейс пользователя Windows Vista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фейс пользователя Windows Aero (полупрозрачные д инамические окна и более эффективная организация рабочего стола)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о мгновенного поиска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воение меток файлам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тировка и группировка по виду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nternet Explorer 7 с поддержкой RSS- каналов, вкладками и встроенными средствами поиска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NET Framework 3.0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indows CardSpace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indows SuperFetch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indows ReadyBoost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риоритетов ввода-вывода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ческая дефрагментация жесткого диска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64-разрядных процессоров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объем ОЗУ, поддерживаемый 32-разрядной системой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GB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GB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GB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GB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GB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объем ОЗУ, поддерживаемый 64-разрядной системой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GB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GB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+ GB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+ GB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+ GB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двухпроцессорных сокетов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поддержки продукта (лет)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а Windows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ендарь Windows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ковая панель Windows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альбом Windows для систематизации, редактирования, печати и совместного использования фотографий и видеозаписей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слайдов по темам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indows Media Player 11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оенная поддержка воспроизведения фильмов на DVD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indows Media Center для воспроизведения музыки, фотографий, видео, прямых и записанных ТВ-передач, а также для интерактивных развлечений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расширений Media Center, включая Xbox 360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indows Movie Maker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indows Movie Maker HD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VD-студия Windows (создание и запись видео-DVD)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ник игр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енные игры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е дополнительные игры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*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*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ий контроль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универсальных игровых устройств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*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*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ние речи (отсутствует в русскоязычном варианте)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ройка специальных возможностей и центр специальных возможностей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документов XPS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ы для малого бизнеса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*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сы и сканеры Windows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*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*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 управления сетями и общим доступом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ка сети и устранение неполадок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ная поддержка беспроводных сетевых соединений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ддержки беспроводной сети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ная поддержка однорангов ых сетей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ная поддержка виртуальных частных сетей (VPN)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ное управление питанием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дновременных под ключений по протоколу SMB в одноранговой сети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indows HotStart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 мобильности Windows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чно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чно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 синхронизации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автономных папок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indows SideShow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ференц-зал Windows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ко просмотр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ное совместное использование файлов и папок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ая архивация и восстановление файлов и папок пользователя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вация файлов пользователя по расписанию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вация файлов пользователя по сети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вация и восстановление системы на основе образа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фрованная файловая система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азвертывания приложений для управляемых сетей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я качества службы (QoS) на основе политик для сетевых подключений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ент службы управления правами Windows (RMS)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емая установка драйверов устройств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ент клиента защиты доступа к сети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ключаемая архитектура проверки подлинности при входе в систему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фрование дисков Windows BitLocker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одновременной установки нескольких языков интерфейса пользователя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выбора языков интерфейса пользователя для всех стран мира (36 языков)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истема для приложений на основе UNIX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беспечения совместимости приложений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образа на основе файлов (WIM)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F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 Дополнительная возможность, отсутствующая в стандартной поставке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23:40:00Z</dcterms:created>
  <dc:creator>DeeJays</dc:creator>
  <dc:description/>
  <dc:language>en-US</dc:language>
  <cp:lastModifiedBy>DeeJays</cp:lastModifiedBy>
  <dcterms:modified xsi:type="dcterms:W3CDTF">2007-06-17T23:42:00Z</dcterms:modified>
  <cp:revision>1</cp:revision>
  <dc:subject/>
  <dc:title/>
</cp:coreProperties>
</file>